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00200</wp:posOffset>
            </wp:positionV>
            <wp:extent cx="7800340" cy="11887200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34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3373100</wp:posOffset>
                </wp:positionV>
                <wp:extent cx="5372100" cy="228600"/>
                <wp:effectExtent l="38735" t="568325" r="13335" b="354965"/>
                <wp:wrapTight wrapText="bothSides">
                  <wp:wrapPolygon edited="0">
                    <wp:start x="0" y="10800"/>
                    <wp:lineTo x="13" y="10260"/>
                    <wp:lineTo x="56" y="9720"/>
                    <wp:lineTo x="125" y="9180"/>
                    <wp:lineTo x="222" y="8640"/>
                    <wp:lineTo x="345" y="8100"/>
                    <wp:lineTo x="495" y="7560"/>
                    <wp:lineTo x="671" y="7020"/>
                    <wp:lineTo x="876" y="6540"/>
                    <wp:lineTo x="1103" y="6060"/>
                    <wp:lineTo x="1358" y="5580"/>
                    <wp:lineTo x="1634" y="5100"/>
                    <wp:lineTo x="1935" y="4620"/>
                    <wp:lineTo x="2260" y="4200"/>
                    <wp:lineTo x="2604" y="3780"/>
                    <wp:lineTo x="2972" y="3360"/>
                    <wp:lineTo x="3360" y="3000"/>
                    <wp:lineTo x="3766" y="2580"/>
                    <wp:lineTo x="4190" y="2280"/>
                    <wp:lineTo x="4631" y="1920"/>
                    <wp:lineTo x="5086" y="1620"/>
                    <wp:lineTo x="5558" y="1380"/>
                    <wp:lineTo x="6043" y="1080"/>
                    <wp:lineTo x="6541" y="900"/>
                    <wp:lineTo x="7049" y="660"/>
                    <wp:lineTo x="7568" y="480"/>
                    <wp:lineTo x="8094" y="360"/>
                    <wp:lineTo x="8627" y="240"/>
                    <wp:lineTo x="9163" y="120"/>
                    <wp:lineTo x="9707" y="60"/>
                    <wp:lineTo x="10254" y="0"/>
                    <wp:lineTo x="10800" y="0"/>
                    <wp:lineTo x="11346" y="0"/>
                    <wp:lineTo x="11893" y="60"/>
                    <wp:lineTo x="12437" y="120"/>
                    <wp:lineTo x="12973" y="240"/>
                    <wp:lineTo x="13506" y="360"/>
                    <wp:lineTo x="14032" y="480"/>
                    <wp:lineTo x="14551" y="660"/>
                    <wp:lineTo x="15059" y="900"/>
                    <wp:lineTo x="15557" y="1080"/>
                    <wp:lineTo x="16042" y="1380"/>
                    <wp:lineTo x="16514" y="1620"/>
                    <wp:lineTo x="16969" y="1920"/>
                    <wp:lineTo x="17410" y="2280"/>
                    <wp:lineTo x="17834" y="2580"/>
                    <wp:lineTo x="18240" y="3000"/>
                    <wp:lineTo x="18628" y="3360"/>
                    <wp:lineTo x="18996" y="3780"/>
                    <wp:lineTo x="19340" y="4200"/>
                    <wp:lineTo x="19665" y="4620"/>
                    <wp:lineTo x="19966" y="5100"/>
                    <wp:lineTo x="20242" y="5580"/>
                    <wp:lineTo x="20497" y="6060"/>
                    <wp:lineTo x="20724" y="6540"/>
                    <wp:lineTo x="20929" y="7020"/>
                    <wp:lineTo x="21105" y="7560"/>
                    <wp:lineTo x="21255" y="8100"/>
                    <wp:lineTo x="21378" y="8640"/>
                    <wp:lineTo x="21475" y="9180"/>
                    <wp:lineTo x="21544" y="9720"/>
                    <wp:lineTo x="21587" y="10260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Key Idea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053pt;width:422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Key Ideas</w:t>
                      </w:r>
                    </w:p>
                  </w:txbxContent>
                </v:textbox>
                <v:path textpathok="t"/>
                <v:textpath on="t" fitshape="t" string="Key Ideas" style="font-family:&quot;Heather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142365</wp:posOffset>
                </wp:positionV>
                <wp:extent cx="8001000" cy="800100"/>
                <wp:effectExtent l="320675" t="1546225" r="221615" b="891540"/>
                <wp:wrapTight wrapText="bothSides">
                  <wp:wrapPolygon edited="0">
                    <wp:start x="0" y="10800"/>
                    <wp:lineTo x="14" y="10251"/>
                    <wp:lineTo x="55" y="9703"/>
                    <wp:lineTo x="125" y="9171"/>
                    <wp:lineTo x="221" y="8623"/>
                    <wp:lineTo x="345" y="8091"/>
                    <wp:lineTo x="495" y="7560"/>
                    <wp:lineTo x="672" y="7046"/>
                    <wp:lineTo x="876" y="6549"/>
                    <wp:lineTo x="1104" y="6051"/>
                    <wp:lineTo x="1358" y="5554"/>
                    <wp:lineTo x="1635" y="5091"/>
                    <wp:lineTo x="1935" y="4629"/>
                    <wp:lineTo x="2259" y="4183"/>
                    <wp:lineTo x="2606" y="3771"/>
                    <wp:lineTo x="2973" y="3360"/>
                    <wp:lineTo x="3360" y="2966"/>
                    <wp:lineTo x="3765" y="2606"/>
                    <wp:lineTo x="4190" y="2263"/>
                    <wp:lineTo x="4630" y="1937"/>
                    <wp:lineTo x="5088" y="1629"/>
                    <wp:lineTo x="5559" y="1354"/>
                    <wp:lineTo x="6045" y="1097"/>
                    <wp:lineTo x="6542" y="874"/>
                    <wp:lineTo x="7049" y="669"/>
                    <wp:lineTo x="7567" y="497"/>
                    <wp:lineTo x="8093" y="343"/>
                    <wp:lineTo x="8626" y="223"/>
                    <wp:lineTo x="9165" y="120"/>
                    <wp:lineTo x="9708" y="51"/>
                    <wp:lineTo x="10253" y="17"/>
                    <wp:lineTo x="10800" y="0"/>
                    <wp:lineTo x="11347" y="17"/>
                    <wp:lineTo x="11892" y="51"/>
                    <wp:lineTo x="12435" y="120"/>
                    <wp:lineTo x="12974" y="223"/>
                    <wp:lineTo x="13507" y="343"/>
                    <wp:lineTo x="14033" y="497"/>
                    <wp:lineTo x="14551" y="669"/>
                    <wp:lineTo x="15058" y="874"/>
                    <wp:lineTo x="15555" y="1097"/>
                    <wp:lineTo x="16041" y="1354"/>
                    <wp:lineTo x="16512" y="1629"/>
                    <wp:lineTo x="16970" y="1937"/>
                    <wp:lineTo x="17410" y="2263"/>
                    <wp:lineTo x="17835" y="2606"/>
                    <wp:lineTo x="18240" y="2966"/>
                    <wp:lineTo x="18627" y="3360"/>
                    <wp:lineTo x="18994" y="3771"/>
                    <wp:lineTo x="19341" y="4183"/>
                    <wp:lineTo x="19665" y="4629"/>
                    <wp:lineTo x="19965" y="5091"/>
                    <wp:lineTo x="20242" y="5554"/>
                    <wp:lineTo x="20496" y="6051"/>
                    <wp:lineTo x="20724" y="6549"/>
                    <wp:lineTo x="20928" y="7046"/>
                    <wp:lineTo x="21105" y="7560"/>
                    <wp:lineTo x="21255" y="8091"/>
                    <wp:lineTo x="21379" y="8623"/>
                    <wp:lineTo x="21475" y="9171"/>
                    <wp:lineTo x="21545" y="9703"/>
                    <wp:lineTo x="21586" y="10251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69200">
                          <a:off x="0" y="0"/>
                          <a:ext cx="80010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Determi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Importa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89.95pt;width:629.95pt;height:62.95pt;mso-wrap-style:none;v-text-anchor:middle;rotation:3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Determi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Importance</w:t>
                      </w:r>
                    </w:p>
                  </w:txbxContent>
                </v:textbox>
                <v:path textpathok="t"/>
                <v:textpath on="t" fitshape="t" string="Determining&#10;Importance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35:00Z</dcterms:created>
  <dc:creator>William A. Foote</dc:creator>
  <dc:description/>
  <cp:keywords/>
  <dc:language>en-US</dc:language>
  <cp:lastModifiedBy>William A. Foote</cp:lastModifiedBy>
  <dcterms:modified xsi:type="dcterms:W3CDTF">2008-03-13T02:38:00Z</dcterms:modified>
  <cp:revision>1</cp:revision>
  <dc:subject/>
  <dc:title/>
</cp:coreProperties>
</file>